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426218783"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572577746"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835233715"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765043595"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66872342"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833111364"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371749568"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617483124"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266682110"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508774149"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2116438051"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749643419"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536137464"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82911599"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2022781200"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2123528971"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266025339"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126901410"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1235034699"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908570668"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1424147383"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1660891894"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460348410"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353817838"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625080558"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