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044766131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894939771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